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Tzapano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00 g Karot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4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 EL Essig - bis 20% meh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TL getrockneter Dil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 Knoblauchze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Kartoffeln reinigen und mit der Schale kochen. Die Kartoffeln etwas abkühlen lassen, schälen und in Scheiben mit 0.5 - 1 cm Dicke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Karotten reinigen und ebenfalls in Scheiben schneiden. Karotten erhitzen, bis sie etwa halb gar sind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Essig, Öl, fein gehackten Knoblauchzehen, Salz und Dill eine Salatsauc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herstellen. Kartoffeln und Karotten mit der Salatsauce vermengen und für einige Stunden kühl stellen. Vor dem Servieren nochmals umrüh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22:00Z</dcterms:created>
  <dc:creator>Einhäuser</dc:creator>
  <dc:description/>
  <dc:language>en-US</dc:language>
  <cp:lastModifiedBy>Einhäuser</cp:lastModifiedBy>
  <dcterms:modified xsi:type="dcterms:W3CDTF">2003-10-15T23:23:00Z</dcterms:modified>
  <cp:revision>1</cp:revision>
  <dc:subject/>
  <dc:title>Kartoffelsalat Tzapanos</dc:title>
</cp:coreProperties>
</file>